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16"/>
          <w:szCs w:val="16"/>
          <w:lang w:val="uk-UA"/>
        </w:rPr>
      </w:pPr>
      <w:r>
        <w:rPr>
          <w:sz w:val="28"/>
          <w:lang w:val="uk-UA"/>
        </w:rPr>
        <w:t>від 09.06.2023 № 167</w:t>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ШКЛЯРСЬКОМУ Леоніду Казими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 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2,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 8 «Про надання компенсації на відновлення пошкодженого об’єкту ШКЛЯРСЬКОМУ Леоніду Казимировичу за заявою № ЗВ-14.05.2023-864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12T12:52:00Z</cp:lastPrinted>
  <dcterms:modified xsi:type="dcterms:W3CDTF">2023-06-12T09:53:00Z</dcterms:modified>
  <cp:revision>22</cp:revision>
  <dc:subject/>
  <dc:title/>
</cp:coreProperties>
</file>